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DEL NOVICIO AL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,,     �������    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' '�������������������' 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; ;��"Ora et labora"����; 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;  ;���������������������;  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;      �������      ;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;;'   �������   ';;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,;     ;    �������    ;     ;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,    ;    �������    ; 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,,   ;   ��---��   ;   ,,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, , ;  �{o.o}�  ; , ,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. ;"~.'v',~"; .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.  (Apostols)   .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   .,   \       /   ,. ,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 ,  ' ; ' ` ; 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 �;   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;;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der Wiggins  (The 6Th apos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l aprendiz de hack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e texto,  esta  extraido  de  boletines    antigu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os. son los textos que  me ayudaron cuando fu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iante.  y  que  ahora,  entendiendolos.  me  p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ir  el  traducir  y  ampliar  para  iniciar  a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ados  en el  mundo del  hack/phreack. Me  gus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rlo  a  mi  ex-novia,  (el  primer  capitulo fu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bajo de  ingles, hecho para  ella en su  casa. pes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resaliente, fue  la ultima vez  que nos vimos...),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e   que  me   ayudo  (The   phreaker,  Depeche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avax,mingus....)  asi como  a los  legendario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os   que   nos   legaron   sus  conocimientos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ciones  como 2600  mag, TAP,  phun phreak  y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ciones  (cuyas  colecciones  completas  guar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i�o).  Tambien  lo  quiero  dedicar  a  alguien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zco. MAD cracker, por su boletin sokotel que me ay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ndo empece a  investigar. asi como a JIRT  y FD po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yuda y  consejos tecnicos. Rogaria  a los 'tipos  du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 el  pitolo  loco  y  algun  otro  susceptible,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taran  la  vista  de  estos  mensajes.  pues  po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tagiarse' de su odiado 'The Phreaker', mi mae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os diez mandamientos del hack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-.  Nunca  destroces  nada  intencionalmente  e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nador que estes cracke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-.  Modifica solo los  ficheros que hagan  falt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tar  tu  deteccion  y  asegurar  tu  acceso futur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-. Nunca  dejes tu  direccion real,  tu nombre  o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o en ningun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 -. Ten  cuidado a  quien le  pasas informacion. 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ble  no pases  nada a  nadie que  no conozcas su vo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e telefono y nombr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-. Nunca  dejes tus  datos  reales  en un  BBS. si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ces  al sysop,  dejale un  mensaje con  una list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e que pueda responder de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-.  Nunca  hackees  en  ordenadores  del  gobierno.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ierno  puede  permitirse  gastar  fondos  en  bus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ntras   que   las   universidades   y   las   empr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e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-. No uses BlueBox a menos  que no tengas un PA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  900 al que conectarte.  si se abusa de  la blu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des ser caz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-.  No  dejes  en  ningun  BBS  mucha informacio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  que  estas  crackeando.  Di sencillamente "e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bajando en un UNIX o en un COSMOS...." pero no dig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n pertenece ni el telefono o N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-. No  te preocupes en preguntar.  nadie te contest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nsa que por responderte a una pregunta, pueden caz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. al que te contesta o a am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. Punto final. Puedes leer miles de boletines estup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este.  Pasearte todo lo  que quieras por  los BBS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 cosas  mas.  pero   hasta  que  no  estes 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ando. no sabras lo que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nto de par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mejor sitio para empezar , es una red  digital. En espa�a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red es IBERPAC. consigue  el telefono de tu PAD iber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cercano. pon  tu modem a 1200 Baudios, Paridad  EVEN 7 bit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it  de stop y  llama. una vez  hayas recibido el  CONNEC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teclea ".." (sin las comillas, por supuesto) e intro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onsigas el "cartelito" IBERPAC. Ya estas en la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ora el asunto es �Que hacer? Ahora empieza lo diverti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IS y NU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ro de IBERPAC. existen dos tipos de numeros indicaticos.N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NUAS. El NUI es el indicativo de un usuario de la red. y el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el  indicativo  de  un  Host  en  la  red.  Para conectar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itaremos un NUI  (que nos identificara a nosotros)  y un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 identificara el nodo al cual nos queremos conectar).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posible conectarse a otros nodos a cobro revertido. las fo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exion se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a el ejemplo supongamos el NUI 912411269 c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TERA y el NUA 02080570405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N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912411269/ORTERA-0208057040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 pantalla se vera N-02080570405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bro rever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-0208057040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, desde luego, este NUA (QSD) no admite co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tido :-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UCTURA DE LOS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### ### ###   ###    ### ### ### ### ### ###   (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|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|    Direcci�n del Host        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Red dentro del p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C�digo del p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jo nacional, longitud no fijada, depende de cada PTT n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jemplos:Reino Unido=A9, Francia=0, Irlanda=A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i importo un boletin con algunos D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IC   Network          Pais            DNIC    Network       P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1   Datanet 1       Netherlands  |  03110   Telenet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62   DCS             Belgium      |  03340   Telepac    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0   Transpac        France       |  03400   UDTS-Curacau    Curac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84   Telepac         Switzerland  |  04251   Isranet   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22   Datex-P         Austria      |  04401   DDX-P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29   Radaus          Austria      |  04408   Venus-P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42   PSS             UK           |  04501   Dacom-Net       South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82   Datapak         Denmark      |  04542   Intelpak     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02   Datapak         Sweden       |  05052   Austpac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05   Telepak         Sweden       |  05053   Midas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42   Finpak          Finland      |  05252   Telepac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24   Datex-P         West Germany |  05301   Pacnet      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04   Luxpac          Luxembourg   |  06550   Saponet   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24   Eirpak          Ireland      |  07240   Interdata  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20   Datapac         Canada       |  07241   Renpac     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28   Infogram        Canada       |  09000   Dialnet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03   ITT/UDTS        USA          |  07421   Dompac          French Gu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06   Tymnet          US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s en IBER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vez  introducido el grupo  NNUI/PASSWORD-NUA, podemos rec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       -.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RPE    -. Error en sistema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ERR    -. Error (o sistema punto a pu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NUI    -. Error en el NUI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DTE    -. El host nos ha expuls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INV    -. 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OCC    -. Ocup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DER    -. Fuera de servi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NA     -. No tenemos acceso con nuestro N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NP     -. el NUA no ex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NC     -. Congestion en la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CONF   -. Nuestra peticion de limpiar el PAD ha sido ejecu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ije limpiar el  pad? si. para salir de  algun siti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abemos como desconectar,  podemos teclear CONTROL+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 lo cual nos devolvera a IBER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ue puedo encontar en IBERPA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mente,  Hosts.  Aunque  tambien  hay  otras  cosas 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ticas como OutDials (OD) y PADs. �que 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 -. Ordenadores dedicados a entrar por X25 y sali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telefonica normal y  corriente. Desde ellos,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amar  a  un  BBS  americano  (por  ejemplo) pag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amada a iberpac (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 -. Desde un Pad,  podemos enlazar con otro NUA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? pues por ejemplo para acceder a algun sitio qu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estro NUI no se pu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o conseguir NUAS interesan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. En algunos boletines que andan por 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. En algun Chat de Hackers (Altos,QSD,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. Scaneando. Esta es la forma mas divertida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icionados  a  la  programacion,  encontararan  f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er  un programa  que vaya  sumando uno  al NUA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 que le demos la primera parte del NUA , inici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 y vaya probando y mirando los resultados.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ear a cobro revert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, Ya he encontrado un ordenador. y ... �ahora 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ora hay que entrar dentro. casi todos los orden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nen algunas cuentas de defecto. dependiendo de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 sistema operativo.  Hay que  adivinar que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mos toc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voy a dar clases de sistemas operativos (por aho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o me parece que una 'Chuleta' de cuentas por d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algunas maquinas, no viene nada 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st              sy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st              ue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st            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  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           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           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             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st_c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st_clig         sy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st_clig         ue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t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min     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admin   sysadmin 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x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je        r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est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emon    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bin     sy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     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m        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ucp     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p        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E       PRIME o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OS_CS   PRIME o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ENET 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     SYSTEM 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LINK     NE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EST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EST1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/C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LOG1            AUTOLOG o AUTO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               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BATCH            CMS o CMS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EP                E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               MAINT 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NS            OPERATNS 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        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CS                R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RT             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                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MTEST              V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MUTIL              V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TAM               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sten sitios  de reunion para los  hackers. estos sitio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Chats. Un  chat es un sistema con varias  lineas RTC o 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l  cual, se puede  enviar y recibir  mensajes de la  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ctada  en   las  otras  lineas.  En   un  chat  se 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mbiar nuas  y passwords. pero  OJO!. Intenta no  hab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de la cuenta. posiblemente, el  que haya al otro lado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federal ameri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AS DE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e  de  los  chats  esporadicos  montados  por  hacker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s para llevar  a los amigos. hay unos  cuantos Chat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que hay  hackers las 24 horas del dia.  (En el hack,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e el  sol). El mas  importante, es QSD.  Alli, no solo 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sino que se  puede encontrar homosexuales, lesbi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gente que sencillamente va a pasar el 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D  -  020805704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M -  02080760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GER  02624589004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URAS 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)  - sonrisa/feliz              |  :(  - t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  - gran sonrisa/carcajada     |  :c  - 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&gt;  - sonrisa maliciosa          |  :'( - l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)  - picaro                     |  ;&gt;  - picardia malic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*  - beso                       |  []  -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O  - gritar                     |  O:) - angel/i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:&gt; - diablo/culpable            |  :I  - satisf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#  - frustrado                  |  :/  - disfavor/ba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 - sacando la lengua           |  :X  - Callado, no voy ha hab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  - sabe bien                  |  8)  - Sorpren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- gafas de sol               |  [%  - m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  - taza de cafe               |  U   - V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vaso de licor              |  Y   - Copa de vino/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lt;--&lt;-@ Rosa con tallo l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nque menos, tambien se encuentran 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M  - on line message           | AFK  - away fro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S  - Oh! i see                 | BAK  - Back 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  - by the way                | LTNS - long time n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F - Rolling on the floor      | OTW  -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reaking en Espa�a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 unico  medio  abierto  a  la  masa  de aprendices al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en espa�a  es el area Hacking de  fidonet.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erteneciente a esta red,  se puede encontrar esta carpe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.  Si  bien  nunca  aparece  nada  interesante, de vez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aparecen por alli algunos Hackers  de los de verdad,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es se nos trata de chulos  y otras cosas que mejor no nomb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Phichero. En todo el tiempo que llevo leyendo el area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o mas o menos, el anhelo de todos ha sido la Blue Box. No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o  lo  habra  conseguido,  ya  que  pistas  se  han dad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s.  (Se  han  visto  incluso  esquemas  de  oscil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es , por los cuales se le hecho una reprimenda tremend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:-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po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roposito de la BlueBox no  es ni mas ni menos que Phorn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compa�ia  telefonica. con ella  se pueden realizar  llam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tas.  Esto es  ideal para  el  hacking.  ya que  si no,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a subiria con limite infini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BLueBox (La  espa�ola) consta de 10 teclas  numericas (d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9) y  dos teclas monofrecuencia de 1700  y 2500 (Frecue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y  de  desconexion  respectivamente).  La  frecue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nexion puede ser ambien de 3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aqui un resumen de las teclas con sus to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 |   1   |   2   |   4   |   7   |  Fd  2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 |   +   |   3   |   5   |   8   |  Fd' 382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 |   +   |   +   |   6   |   9   |  Fc 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0 |   +   |   +   |   +   |  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700   | 900   |1100   |1300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, pero...... co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pasos a seguir son los sigu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-.  Llamar a  un numero  de otra  provincia que  no exista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uito (por ejemplo informac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-. Una  vez completada la llamada,Enviar  Fd largo.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era entonces quedar en silen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-. Dar fd corto. la central contestara con 17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-. Callar el tono con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. Marcar un C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-. Marcar  las cuatro primeras  cifras del numero  (sin 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prefijo). Vg) 96547-3375 pasa a ser 6547-3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-. La central contesta con 1700 Hz. Callarlos con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-.  Marcar  las  cuatro   ultimas  cifras.  y  espera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-. Callar los tonos de resultado con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. Ya estamos conectados. para colgar, mandar Fd l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reand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 registradores  de  pluma  (En  ingles  Pen  register),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vos utilizados  por la compa�ia  telefonica (tambie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n project) para descifrar los  tonos utilizados por la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 significa, que si tuvieras  un registrador en la linea,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 de BlueBox que pulsaras,  seria registrada y grabada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a.  De  forma  que  se  puede  adivinar  a  donde  llama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pechas que tienes  una 'pluma' en la linea,  mi consejo 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hreak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muy  caro poner una pluma  en la linea de  cada phreaker,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 solo lo  haran con  los que  sospechen. y  no durante 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po. Asi que  si te rastrean, cesa en  tus actividades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  o dos y todo  volvera a la normalidad.  la gente que 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uchar voces tras  cortar el enlace o piensa  que siempre e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reandolo,  o  son  paranoicos  perdidos  o  han  visto mu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c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os peliculeros hablan de blue-tracers en centrales di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nuestra y ademas hasta la bautizan como dark light.....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s con su ingenu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 maravilla que  aun estemos  peleandonos con  las Bla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are (si alguien  me tacha de sabelotodo, como  pas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de defecto, desde luego sera lo ultimo que escri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roposito de  estos mensajes,me  gustaria que  algun sysop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eciera  a   abrir  un  area  de   ficheros  (o  ponerlos 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tines),  asi cualquiera  podra localizarlos  rapidamente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an usar caracteres por encima del ascii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ORIA DE LA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que esta maravilla en peque�o hace, es mantener el volta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linea en  10V incluso  despues de  que se  haya levantado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o (Al descolgar, la linea sube a unos 48 Voltios).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, los  equipos de tarificacion  de telephonica, no  dete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ha descolgado y no tarifican la llam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QUEMAS DE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el Area hacker, se han  visto ya algunos esquemas basa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os R-C.  parece ser que  han dado algunos  problemas. l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emas que  yo he usado con  exito en las lineas  espa�ola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Esquema 1 Para la mayoria de telefono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LED ON: BlackBox ON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--------------------Verde-&gt;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&gt;--|   1.8k  LED  |--Rojo--&gt; 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/\/\/\--&gt;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/.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es:  1 1.8k 1/2 w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.5v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terru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Esquema 2 Para todos los telefono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LED ON: BlackBox OFF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---------------Verde-&gt;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&gt;-------      ---Rojo--&gt; 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L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/.--&gt;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/\/\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es:  1 1.8k 1/2 w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1.5v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nterru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informacion,  se facilita con  fines puramente didact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cada uno haga con ella lo que quiera y feliz phre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